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yone wishing to upgrade to Drag And Zip version 2.40 from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do so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7 Fourth Stree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5) 382-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and Visa accep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